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.1  Technická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311,7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stavbu polní cesty v komplexu orné půdy, při zachování trasy v obecní  parcele č.493. Stávající polní cesta je zpevněná kamenitou navážkou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místní komunikaci v Miskovicích, a končí na napojení s cestou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bude odstraněna stávající svrchní vrstva půdního profilu (ornice, drnová vrstva). Předpokládá se sejmutí vrstvy v tloušťce 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4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 Přebytečná ornice bude využita na rekultivaci úvozu bývalé cesty C17.</w:t>
      </w:r>
    </w:p>
    <w:p>
      <w:pPr>
        <w:pStyle w:val="Normal"/>
        <w:ind w:firstLine="426"/>
        <w:jc w:val="both"/>
        <w:rPr/>
      </w:pPr>
      <w:r>
        <w:rPr/>
        <w:t>Zbylé podorniční zeminy budou uloženy v areálu firmy PIAS v Miskovicích, kde budou využity k terénním úpravá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,88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1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,3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4,04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46,6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9,09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 xml:space="preserve">napojení na místní komunikaci </w:t>
        <w:tab/>
        <w:tab/>
        <w:tab/>
        <w:tab/>
        <w:tab/>
        <w:tab/>
        <w:tab/>
        <w:t>v Miskovicích, 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20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020 - 0,2967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,2967 – 0,3117  </w:t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3117</w:t>
        <w:tab/>
        <w:tab/>
        <w:tab/>
        <w:t>…</w:t>
        <w:tab/>
        <w:t>konec cesty SO1 C2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napojení cesty C17</w:t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45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,000-0.3117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3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Šířka koruny vozovky je navržena 3,5 m. Krajnice po obou stranách vozovky jsou navrženy v šířce 0.50m , v oboustranném příčném sklonu 8,0%. Krajnice budou provedeny především ze zhutněného zásypu prohozenou navážkou stavební suti získanou v rámci odkopávek při realizaci stavby.  Zbytek bude proveden ze štěrkodrti.</w:t>
      </w:r>
    </w:p>
    <w:p>
      <w:pPr>
        <w:pStyle w:val="Normal"/>
        <w:ind w:firstLine="426"/>
        <w:jc w:val="both"/>
        <w:rPr/>
      </w:pPr>
      <w:r>
        <w:rPr/>
        <w:t xml:space="preserve">Příčné uspořádání je uvedeno v příloze </w:t>
      </w:r>
      <w:r>
        <w:rPr>
          <w:i/>
        </w:rPr>
        <w:t>C.1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spacing w:before="0" w:after="360"/>
        <w:ind w:firstLine="425"/>
        <w:jc w:val="both"/>
        <w:rPr/>
      </w:pPr>
      <w:r>
        <w:rPr/>
        <w:t>Na jižní straně navazuje SO1 - C2 na místní komunikaci v obci Miskovice. Na severní straně končí SO1-C2 u napojení cesty C17. Cesta C2 (SO2) dále pokračuje západním směrem, kde se na ni napojuje C15, stočí se na sever a končí sjezdem na hranici katastrálního území Suchdol.</w:t>
      </w:r>
    </w:p>
    <w:p>
      <w:pPr>
        <w:pStyle w:val="Normal"/>
        <w:spacing w:before="0" w:after="360"/>
        <w:ind w:firstLine="425"/>
        <w:jc w:val="both"/>
        <w:rPr/>
      </w:pPr>
      <w:r>
        <w:rPr/>
        <w:t>Napojení SO1 – C2 na sousední komunikaci s asfaltobetonovým krytem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/>
      </w:pPr>
      <w:r>
        <w:rPr/>
        <w:tab/>
        <w:t>Předmětný SO1 - průběžně napojuje naSO2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000"/>
        <w:gridCol w:w="196"/>
        <w:gridCol w:w="896"/>
        <w:gridCol w:w="940"/>
        <w:gridCol w:w="2352"/>
        <w:gridCol w:w="1081"/>
        <w:gridCol w:w="862"/>
        <w:gridCol w:w="725"/>
      </w:tblGrid>
      <w:tr>
        <w:trPr>
          <w:trHeight w:val="360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2 Miskovice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10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.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6 32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1 7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5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u cesty C15 zatím pendulární vodní reži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zlepší se vybudováním příkopu a odvedením vody do závrtu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04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10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501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6pt;margin-top:0.3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76988712" r:id="rId2"/>
              </w:objec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u w:val="doub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u w:val="doub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0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1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081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46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</w:t>
            </w:r>
          </w:p>
        </w:tc>
        <w:tc>
          <w:tcPr>
            <w:tcW w:w="725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bo    33</w:t>
            </w:r>
          </w:p>
        </w:tc>
      </w:tr>
      <w:tr>
        <w:trPr>
          <w:trHeight w:val="25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2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%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425"/>
        <w:jc w:val="both"/>
        <w:rPr/>
      </w:pPr>
      <w:r>
        <w:rPr/>
        <w:t>Na začátku cesty v obci Miskovice se umístí směrové sloupky Z 11c,d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podzemní inženýrské sítě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>– optické a metalické kabely společnosti Telefonica 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- vodovodní litinové potrubí DN 300 </w:t>
      </w:r>
    </w:p>
    <w:p>
      <w:pPr>
        <w:pStyle w:val="Zkladntextodsazen2"/>
        <w:ind w:left="708" w:hanging="0"/>
        <w:jc w:val="both"/>
        <w:rPr/>
      </w:pPr>
      <w:r>
        <w:rPr/>
        <w:t>Před zahájením prací budou správci těchto vedení požádáni o vytyčení tras v terénu, ručně kopanými sondami bude ověřeno skutečné uložení vedení a při provádění prací budou respektovány podmínky správců dané ke křížení s vedeními. Kabely budou uloženy do plastového žlabu, který bude zabetonován. Před záhrnem konstrukcí bude vyžádána u správců kontrola neporušenosti vedení, obnovena výstražná folie, pískový obsyp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ab/>
        <w:t>V rámci projektu nebylo navrženo technologické vybavení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</w:r>
      <w:r>
        <w:rPr>
          <w:i/>
        </w:rPr>
        <w:t>viz příloha B.2 Koordinační situace stavby SO1</w:t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3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 3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1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2  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2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11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5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SO1 – POLNÍ CESTA C2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723.29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301.671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71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6.907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9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10.6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3.3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19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504.4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82.5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1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13.2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270.065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8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2                                                                                                         C.1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Miskovice                                                                                                     SO1 – 1.část polní cesty C2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31:00Z</dcterms:created>
  <dc:creator>kurbanek</dc:creator>
  <dc:description/>
  <cp:keywords/>
  <dc:language>en-US</dc:language>
  <cp:lastModifiedBy>Edita Haková</cp:lastModifiedBy>
  <cp:lastPrinted>2009-04-02T08:44:00Z</cp:lastPrinted>
  <dcterms:modified xsi:type="dcterms:W3CDTF">2009-04-02T07:03:00Z</dcterms:modified>
  <cp:revision>56</cp:revision>
  <dc:subject/>
  <dc:title>A</dc:title>
</cp:coreProperties>
</file>